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543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283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351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684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