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464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959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941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394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