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01326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00371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30712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38558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