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t::Dbo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, 27 October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          link:../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</w:t>
        <w:tab/>
        <w:tab/>
        <w:t>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-Relational-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hiearchy of database object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_T_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\__traits.html[Wt::Dbo::sql_value_traits&lt;_T_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&lt;Wt/Dbo/WtSqlTrai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backend::Sqlite3 sqlite3("blog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-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doc}classWt_1_1Dbo_1_1backend_1_1Sqlite3.html[Sqlite3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Since Wt 3.1.4, Wt::Dbo you ca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role = User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.com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_Dbo_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Dbo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 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t 3.1.3, 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de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ld behavior of a Query object. Such a que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ce, but has the benefit of having less ({cpp})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s values 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_Result_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_Dbo_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_Dbo_&gt; &gt;+ or a unique +_ptr&lt;_Dbo_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_T_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you may multiple results of a qu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rs::const_iterator i = users.begin(); i != users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(*i)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(*i)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uses a prepared statement to execute, and prep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no statement was yet prepared for that quer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 is usually not reentrant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use an existing statement if one exist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have two collections with the same statemen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us while iterating the results of a quer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ame query again. Therefore it may be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standard container (such as +std::vector+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m. Since Wt 3.1.3, concurrent use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throw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for '...' is already in use. Reentrant statement us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_Dbo_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_Dbo_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 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_Dbo_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_Dbo_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new Us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post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new Po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uses a prepared statement to execute. Col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are a single prepared statement, but prepare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reentrant. As a result, you need to be careful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ections with the same statement busy at the sam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ating a collection, you need to be sur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ly iterate the same collection (of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Therefore it may be necessary to copy the resul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ainer (such as +std::vector+) before 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n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post_tags_key1" foreign key ("post_id") references "post" ("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post_tags_key2" foreign key ("tag_id") references "tag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Unlike a col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ny-to-One_ relation however, we may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7b497add0d6ac2b1e098820f9ee64c93[insert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35d046e991b3fec59af85d501fd49e51[erase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collection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e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new Ta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ne-to-One_ relations are currently not support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sing _Many-to-One_ relations as they have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ut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 or even a foreig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ptr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backend::Sqlite3 sqlite3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ite3.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 *userInfo = new User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add(user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.com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.com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 "fk_user_info_user" foreign key ("user_id") 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 R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-Initialization-is-Acquisi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(SQLite3 is currently the only backend and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level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-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