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5339388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0833062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2228124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74810848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