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exchangecb Lesson 16: Advanced topics on data definition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hangecb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hangecb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hangecb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hangecb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hangecb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hangecb_use Using exchang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hangecb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5-exchangec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expec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5-exchangecb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