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92780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22751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679323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93770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44203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47654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57708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91418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