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2083639281"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72180869"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222831620"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379517433"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