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560125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62213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06226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95859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419432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29481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37420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41378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