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0116609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1816862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1463738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9405402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