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3622171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7642535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9850519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509104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6461754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680874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9167970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0035133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