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27580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45878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54231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81667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