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7702185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884423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952172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8466843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7441188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962803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744872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828592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