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74410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47402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32286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55187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76755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05111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5020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13122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