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4990715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0694562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6586320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2398002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