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12709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51592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65085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92531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53765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93613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29305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85347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