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693654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94116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40494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