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6445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60766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8919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1794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