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EX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EXP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result of raising one numeral to the power specifi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lists of digits in base {r}, and {p} is the list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e {r} numeral representing the sum of {m} and {n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EN_EXP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BASEN r m EXP BASEN r n) = BASEN 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{BASEN_EXP_CONV} 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BASEN r [...] EXP BASEN r [...]"}, and the radix of the two numera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and the radix must be a numeric constant that is at least 2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digit lists must be numeric constants, and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EXP_CONV "BASEN 10 [2] EXP BASEN 10 [1;2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0 [2] EXP BASEN 10 [1;2] = BASEN 10 [4;0;9;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EXP_CONV "BASEN 2 [1;1] EXP BASEN 2 [1;0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2 [1;1] EXP BASEN 2 [1;0]) = BASEN 2 [1;0;0;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EXP_CONV "BASEN 16 [1;0] EXP BASEN 16 [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6 [1;0] EXP BASEN 16 [4]) = BASEN 16 [1;0;0;0;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