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EQ_EQ_0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m - n = m) = (m = 0) \/ (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