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1631458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98793536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32627588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4208352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