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199773935"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353197050"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612808568"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433270290"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724404465"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2122594261"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