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78686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407092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963078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8191167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293383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91567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802804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3612099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