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-of-elements = el path [-listname li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-of-elements</w:t>
        <w:tab/>
        <w:t xml:space="preserve">returned 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ab/>
        <w:t>path specification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dcards such as [] or #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ever, that operating-syste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of *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el /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proto /output </w:t>
        <w:tab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el /net/neuron[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t/neuron /net/neuron[1] /net/neuron[2] /net/neuron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oreach name ({el /#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echo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n GENESIS 1, this was EL or element_list.  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alias for el in GENES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name argument tells it to look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name&gt; on the element in &lt;path&gt; and t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countelementlist, T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