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dif2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mplementation of a first-order diffusible (mobil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variable total buffer concentration.  Should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ifshell, where the change in the concen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ed 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. De Schutter BBF-UIA 8/94 - 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dif2buffer_type [in 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7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activation     ion concentration from incoming CONC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ree          free buffer concentration (calculated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ound         bound buffer concentration (calculated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_free      Bfree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_bound     Bbound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ot           total buffer concentration in mM (used o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f            forward rate constant in 1/(mM*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b            backward rate constant in 1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ree          diffusion constant for Bfree in m^2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ound         diffusion constant for Bbound in m^2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_mode     Set to one of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 SHELL=0, SLICE=SLAB=1, USERDEF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: onion shell, for radial diffusion. Set l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lindrical shell (zero length for spherical shell),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uter diameter of shell) and thick (thickness of sh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, surf_up, and surf_down are computed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CE (or SLAB): salami slices of cylinder, for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usion. Set dia (diameter of cylinder) and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ckness of slab), len is not used; vol, surf_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f_down are computed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DEF: len, dia, thick are not used. Set vol, surf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urf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             she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             shel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ck           shell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             sh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_up         area of upper (outer) sh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_down       area of lower (inner) sh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if2Buffer [in src/concen/dif2buffer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conc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:        RESTORE2  SAVE2  CHECK  RECALC  RESET  PROCESS  I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ONCEN  C                  (buffered ion concentration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a difshell or conc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IFF_DOWN prev_free prev_bound thick (diffusion to inne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t from an outer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IFF_UP prev_free prev_bound thick   (diffusion to oute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t from an inner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(e.g, fixbuffer) interact with a difshell to model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to buffer molecules and to calculate the concentrations of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uffer molecules, using a kinetic scheme with forward and backw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the binding and release of calcium.  Intracellular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bile, and the diffusion of buffer molecules can carry calci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can often make a significant contribution to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, in addition to the diffusion of free Ca++ ions that is mod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shell object.  These diffusible buffers can be modeled with the dif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2buffer objects, instead of using the non-mobile fix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ixbuffer, the dif2buffer interacts with a difshell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to buffer molecules and to calculate the concen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bound buffer molecules using a kinetic scheme wi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rate constants for the binding and release of calcium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kBf and kBb are set by the user, and the concentration C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CEN message from the difshell.  The BUFFER message to a dif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ffer passes on the rate constants and the calculated free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if2buffer acts like a difshell, in the sense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between adjacent buffer shells.  However, it is the free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olecules, rather than free ions that are diffusing.  Adjac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re coupled by BDIFF_DOWN and BDIFF_UP messages that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_DOWN and DIFF_UP messages that link adjacent difshells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2buffer should have the same dimensions and shape_mode as the dif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buffer, the assumption is made that the diffusion rate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buffer molecules is the same (as they are much larger than t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), so there is a single diffusion constant D, and they diffu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Bbound/dt = -dBfree/dt.  The dif2buffer does not make this as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diffusion of free and bound molecules separately.  Thu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 diffusion constants Dfree and Dbound, and the BDIFF_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FF_UP messages pass both the previous step Bfree and Bbound valu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ffer shell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difshell, difbuffer, or dif2buffer elements without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chanmodes 0 or 1), it will be necessary to issue two re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escription of buffered calcium diffus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hutter E., and Smolen P., "Calcium dynamics in larg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", in Methods in neuronal modeling: From ions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, C. Koch and I. Segev editors, pp. 211-250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difshell, difbuffer, fixbuf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