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1514061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4693042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277377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9819594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5851959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1380913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3892486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9013492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