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dds, subtracts, multiplies, and divides u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rik De Schutter, BBF-UIA 6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alc_type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output          compu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clock      clock # used to reset output valu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_init     value of output after rese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lculatorFunc [in src/device/calculato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RESET  PROCESS  DELETE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SUM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Y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often used to sum multiple inpu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nnel current in a cell could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 ({el /cell/##[CLASS=channel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msg {s} /calculator_element SUM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etclock default of clock 0, the calculator is re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init (default 0) at every time step, so that it may calcul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um from incoming messages at each time step.  If reset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lock with a longer time step, then oper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utput, until it is time to reset the output to output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uses a resetclock with a longer time ste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eriodic ram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data/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data/RESET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data/RUN -script "step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data/QUIT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ramp generator by summing a consta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ength of the ramp is given by the re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1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utral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source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alculator /source/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source/ramp resetc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source /source/ramp S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source/ramp /data/calculator PLOT output *output *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source /data/calculator PLOT x *input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