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atingApplications Crea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Getting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Manipulating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licationOptions Applica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eel user, the first step in order to use Feel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irst we include the &lt;tt&gt;Application&lt;/tt&gt; head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feel/feelcore/application.hpp&lt;/tt&gt; and the header which the internal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Feel uses the &lt;tt&gt;boost::program_options&lt;/tt&gt; ( 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boost.org/doc/html/program_options.html"&gt;Bo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&lt;/a&gt; ) library from Boost to handle it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yap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ease the programming and reading, we use the &lt;tt&gt;using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directive to bring the namespace Feel to the curren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amespace Fe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efine the command line options that the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. Note that on the &lt;tt&gt;return&lt;/tt&gt; line, we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efined internally in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we provide the options &lt;tt&gt;dt&lt;/tt&gt; which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 &lt;tt&gt;double&lt;/tt&gt; and its default value is &lt;tt&gt;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s is not set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escribe the application by defin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boutData&lt;/tt&gt; which will be typical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help&lt;/tt&gt; command line options to describ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urn to the class &lt;tt&gt;MyApp&lt;/tt&gt; itself: it der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Feel::Application&lt;/tt&gt;. Two constructors take &lt;tt&gt;argc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rgv&lt;/tt&gt; and the &lt;tt&gt;AboutData&lt;/tt&gt; as well as possi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mmand line options &lt;tt&gt;Feel::po::option_description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&lt;tt&gt;MyApp&lt;/tt&gt; must redefine the &lt;tt&gt;run()&lt;/tt&gt;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is defined as a pure virtu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s is usually simple, we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super class &lt;tt&gt;Application&lt;/tt&gt; that will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subsequently provide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Feel::po::variable_map&lt;/tt&gt; data structure which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tt&gt;map&lt;/tt&gt;. Have a look a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boost::program_options&lt;/tt&gt;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5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yApp::run()&lt;/tt&gt; member function hold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statements. Here we provide the smallest code unit: w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application if the &lt;tt&gt;--help&lt;/tt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yap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6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&lt;tt&gt;main()&lt;/tt&gt; function can be implemented. W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&lt;tt&gt;makeAbout()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akeOptions()&lt;/tt&gt; to the constructor of &lt;tt&gt;MyApp&lt;/tt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&lt;tt&gt;argc&lt;/tt&gt; and &lt;tt&gt;argv&lt;/tt&gt;. Then w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yApp::run()&lt;/tt&gt; member function to 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7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u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yap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mpile it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eel_doc_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/feel_doc_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yapp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pplicationLoggingArchiving Application, Logging an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provides some basic logging and archiving support: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::changeRepository&lt;/tt&gt; member functions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, the logfile and results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a subdirectory of &lt;tt&gt;~/feel&lt;/tt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8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directory &lt;tt&gt;~/feel/myapp&lt;/tt&gt; and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and any files created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hangeRepository&lt;/tt&gt;. Refer to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Boost::format&lt;/tt&gt; of further details about the arg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&lt;tt&gt;Application::changeRepository&lt;/tt&gt;. The log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~/feel/myapp/myapp-1.0&lt;/tt&gt;. The name of the logfil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pplication name, here &lt;tt&gt;myapp&lt;/tt&gt;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here 1 and the id of the current process, he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yapp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arallelApplication Paralle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relies on MPI for parallel computations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 initialises the MP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tscTrilinos Initializing PETSc and Trili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supports also the PETSc and Trilinos framework, the class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the associ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Manipulating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