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69552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325905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39788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34864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214041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086381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605588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25584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00046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20894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358748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