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8541532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650134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306208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690224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1743363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752872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980191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4659503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465799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953040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5824379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