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7240344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3827516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