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634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53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88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477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