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24107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3743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4881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2384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