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6033757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0301328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3699920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