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1313005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938218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481560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