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3484987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8545854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