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426431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82043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