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57388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4203682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5238196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479556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