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044305879"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48499141"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