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931171183"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136243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644288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