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62955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24069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5655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42672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