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958893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677112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82937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287344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291537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42513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86422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05488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