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46841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70836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7228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37919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9065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55876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2816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09741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