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80359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45753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98044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