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847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6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902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963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