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alph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alphanum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character is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string, which should be of length 1, {is_alphanu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iff the character is alphanumeric. By default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pper or lower case letter, a digit, a prime ({'}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{_}). However the definition can be chang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alpha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has length greater than 1. Returns {fals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({``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is_letter, new_alphanum, new_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