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 n. abs(Sum(m,n)(\m. abs(f m))) = Sum(m,n)(\m. abs(f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