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7850043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3737302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10542015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2992885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