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431216239"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2114497323"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581763390"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37308079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059586509"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312420166"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