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95552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02290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49910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95720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02640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76070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71137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232511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538299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02242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596732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