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2492700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9014553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