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24808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18875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530610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340225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039734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06017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961225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715144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775490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843834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0278902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