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5.  OPT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s may be set or examined via the colon command "set"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of options will affect the operation of later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onvenience, options have both a long descriptive nam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name  which  is  easy  to  type.    You  may  use ei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changably.  I like the short names,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long name       short   type    default         meaning                       -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     ai      Bool    noai            auto-indent du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      ap      Bool    ap              in EX, print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      aw      Bool    noaw            auto-write when swi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ttr        ca      Bool    noca            interpret \fX seque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        cc      Str     cc="cc -c"      name of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    co      Num     co=80           width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        dig     Bool    nodig           recognize digrap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ir     Str     dir="/usr/tmp"  where tmp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    ed      Bool    noed            remember ":s//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     eb      Bool    eb              ring bel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refresh       er      Bool    er              write lines indiviually in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case        fc      Str     fc=""           non-ASCII chars flipp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format      hf      Bool    hf              hide text formatt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     ic      Bool    noic            upper/lowercase match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mode       im      Bool    noim            start vi in inser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ime         kt      Num     kt=2            timeout for mapped ke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     kp      Str     kp="ref"        full pathname of shift-K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         ln      Num     ln=25           number of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    li      Bool    noli            display lines in "lis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          ma      Bool    ma              use regular expression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          mk      Str     mk="make"       name of the "mak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        ml      Bool    noml            are modelines process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     pa      Str     pa="PPppIPLPQP" names of "paragraph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       ro      Bool    noro            prevent overwriting of or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        re      Num     re=5            report when 5 or mor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sc      Num     sc=12           scroll amount for ^U and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      se      Str     se="NHSHSSSEse" names of "section" nroff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          sh      Str     sh="/bin/sh"    full pathname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      sm      Bool    nosm            show matching ()[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       smd     Bool    nosmd           say when we're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     sw      Num     sw=8            shift amount for &lt; and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croll      ss      Num     ss=8            amount of sideways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            sy      Bool    nosy            call sync(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        ts      Num     ts=8            width of tab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te      Str     te="$TERM"      name of the termcap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bell           vb      Bool    vb              use visible alternative to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           wa      Bool    wa              warn for ! if fil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     wm      Num     wm=0            wrap long lines in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       ws      Bool    ws              at EOF, searches wrap to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types of options:  Bool,  string,  and  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lean  options  are made TRUE by giving the name of the op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gument to the "set" command; they are made FALSE by 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 with  "no".    For  example,  "set  autoindent"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indent option TRUE, and "set noautoindent" makes it FA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alue of a string  or  numeric  option, 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t"  command  the name of the option, followed by an "="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's new value.  For example, "set tabstop=8"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top option a value of 8.  For string options, you  may 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value in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  AutoInde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 input  mode, the autoindent option will cause ea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o begin with the same amount of  leading  whitespac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bove  it.    Without  autoindent,  added  line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  Auto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only affects EX mode.  If the autoprint  option 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either the cursor has moved to a different line 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modified the file, then Elvis will print the current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  AutoWrit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're  editing one file and decide to switch to anoth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the :tag command, or :next command, perhaps - if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has  been  modified,  then Elvis will normally prin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refuse to swi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the autowrite option is on, then  Elvis  will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dified version of the current file and successfully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4  C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:cc  command runs the C compiler.  This option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name of your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5  CharAtt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text formatting programs allow you to designate por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 to be underlined, italicized, or  boldface  by  emb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al  strings  \fU,  \fI, and \fB in your text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 \fR marks the end of underlined or boldface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treats those special strings just li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the charattr option is on, then Elvis will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 special strings correctly, to display underlined or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n the screen.  (This only works, of course, if your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display underlined and boldface, and if the TERMCAP entr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i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6  COlum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"read only" option.  You can't change its  valu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have Elvis print it.  It shows how wide your screen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7  DIGrap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is used to enable/disable recognition of di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 is nodigraph, which means that digraphs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recogniz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8  DIRector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stores text in temporary file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hich  directory those temporary files will appear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is /usr/tm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only be set in a .exrc file; after  that,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have  already  started  making  temporary files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, so it would be too 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9  EDcompatibl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  option     affects     the     behaviour     of 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s/regexp/text/options" command.    It  is normally off (:se no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uses all of the  substitution  options  to  be  off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licitly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with edcompatible on (:se ed), the substituti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s which  options  you  used  last time.  Those s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ntinue to be used until you change them.    In  ed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 when  you explicitly give the name of a substitutio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toggle the state of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 seems very strange to me, but  its  implementa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free  when  I added the ":&amp;" command to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titution, so there it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0  ErrorBell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normally rings a bell when you do something wrong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lets you disable the b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1  ExRefres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  mode  of Elvis writes many lines to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Elvis either write each line to the screen separately, or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 many lines and write them all at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refresh option is normally on, so each line is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wish to turn the exrefresh option off (:se noer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write" system call is costly on your machine, or if you'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ing environment.  (Windowing environments scroll text  a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er when you write many lines at onc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has no effect in visual command mode or input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2  FlipCa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lipcase  option  allows  you  to control how the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are altered by the "~"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s divided into pairs of characters.    When  "~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ed  to  a non-ASCII character, Elvis looks up the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ipcase string to see which pair it's in, and replaces 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character of the pai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3  HideForma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 text  formatters  require  you to embed forma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ext, on lines  that  start  with  a  "."  character.  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 displays  these  lines  like  any  other text,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format option is on, then format lines are displayed  as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4  IgnoreCas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Elvis  searches  for  text, it trea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s as being different for lowercase 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ignorecase option is on, uppercase  and  lowerca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ated as eq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5  InputM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tion  allows  you to have Elvis start up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till exit insert mode at any time by hitting the ESC 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usual.  Usually, this option would be set in your ".exrc"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6  KeyTim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arrow  keys  of  most  terminals  send  a  multi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quence.  It takes a measurable amount of time for thes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transmitted.  The keytime option allows you  to  contro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amount  of time to allow for an arrow key (or other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) to be received in fu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time value  is  2.    Because  of  the  way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keeping  works,  the  actual  amount  of time allowed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lightly, but it will always be between 1 and 2 sec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 keytime to 1, then the actual amount of tim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 between  0  and  1  second.   This will general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's response be a little faster (mostly for  the  ESC  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on those occasions where the time allowed happens to b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0 than 1 second, Elvis may fail to  allow  enough  time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row key's sequence to be received fully.  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a special case, you can set keytime to 0 to disable this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stuff  altogether.    The  big problem here is: If your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' sequences start with an ESC, then every time you hit your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Elvis will wait...  and wait...  to see if maybe that  ES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an arrow key's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 option is a generalization of the timeou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v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7  KeywordPr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lvis has a special keyword lookup feature. 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a word, and hit shift-K, and Elvis  uses  anothe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up the word and display information about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says which program gets r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fault  value  of this option is "ref", which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ooks up the definition of a function in C.  It looks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name in a file called "refs" which is created by ct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subtitute other programs, such as an English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r the online manual.  Elvis runs the  program,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as its only argument.  The program should wri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dout.   The program's exit status should be 0,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to print "&lt;&lt;&lt; failed &gt;&gt;&gt;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8  LiNe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how many lines you screen h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19  LIs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olist mode (the default), elvis displays text in a 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 --  with  tabs expanded to an appropriate number of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sometimes it is useful to have tab character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ly.  In list mode, tabs are displayed as "^I", and  a 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isplayed at the end of each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0  MAgi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arch  mechanism in Elvis can accept "regular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strings in which certain characters have special mea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gic option is normally on, which causes  these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treated speci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turn the magic option off (:se noma), then all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^ and $ are treated literally.  ^ and $ retain thei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ings regardless of the setting of mag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1  MaK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:make command runs your "make" program.  This option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your "make"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2  ModeLin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supports   modelines.     Modelines  are  lines  n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inning or end of your text file which contain "ex:yowza:"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wza" is any EX command.  A typical "yowza"  would  b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"set ts=4 ca kp=spell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these  lines are ignored, for security reason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"set  modeline"  in  your  .exrc  file  then  "yowza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3  PAragraph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{  and  }  commands  move the cursor forward or back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one paragraph.  Paragraphs may be separated by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or  by  a "dot" command of a text formatter.  Diffe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ters use different "dot" commands.  This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e Elvis to work with your text forma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sumed that your formatter uses commands that star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"."  character  at  the front of a line, and then have a on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-character comm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aragraphs option is a  string  in  which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r  of  characters  is one possible form of your text forma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4  ReadOnl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lvis will let you write back any file  to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write  permission.    If you don't have write permiss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write the changed version of the file to  a  -1differen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set  the  readonly  option, then Elvis will pret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write permission to -1any-0 file you edit.    It  is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really  only mean to use Elvis to look at a fil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it.  This way you can't change it accidental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is normally off, unless you use the "view" alia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.  "View" is like "vi" except that the readonly option is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5  REpo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 Elvis  may  affect  many  lines.  F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 a lot of lines, Elvis will output a message saying wha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and  how  many lines were affected.  This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what "a lot of lines" means.   The  default  is  5,  s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which  affects  5 or more lines will cause a mess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6  SCro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^U and ^D keys normally scroll backward or forward by ha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ful, but this is adjustable.  The value of this  option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any lines those keys should scroll b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7  SEction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[[  and  ]] commands move the cursor backward or for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s of 1  section.    Sections  may  be  delimited  by  a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in  column  1  (which is useful for C source code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ans of a text formatter's "dot"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option allows you to configure Elvis to work with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r's "section" command, in exectly the  same  way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s  option  makes it work with the formatter's "paragra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8  SHe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lvis forks  a  shell  (perhaps  for  the  :!    or  :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) this  is  the  program  that is uses as a she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/bin/sh" by default, unless you have set the  SHELL  (or  COM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MS-DOS)  environment variable, it which cas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pied from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29  ShiftWidt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 and &gt; commands shift text left or right  by  some 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 columns.    The  shiftwidth option defines that "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".  The default is 8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0  ShowMatch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showmatch set, in input mode every time you hit one of )}]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will momentarily move the cursor to the matching ({[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1  ShowMo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isual mode, it is easy  to  forget  whether  you'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command  mode or input/replace mode.  Normally, the sh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off, and you haven't a clue as to which mode  you're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turn the showmode option on, though, a littl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in the lower right-hand corner of your screen,  tell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mode you're 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2  SideScro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long lines, Elvis scrolls sideways.  (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al  vi,  which wraps a single long line onto several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minimize the number of scrolls needed, Elvis move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deways by several characters at a time.  The value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ys how many characters' widths to scroll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, the faster your screen can be redrawn, the low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you will want in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3  SY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system crashes during an edit session, then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can be recovered from the temporary file that  elvis  us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changes.   However, sometimes the OS will not cop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isk immediately, so recovery might not be possi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no]sync option lets you control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nosync mode (which is the default, for UNIX), elv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ng system control when data is written to the disk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fa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ync mode (which is the default, for  MS-DOS),  elvis 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 out  to  disk  every  time you make a chan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ly safer, but slower.  It can also be a rather rude 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on a multi-us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4  TabSt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characters are normally  8  characters  wide,  bu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their widths by means of this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       OPTIONS                      Page 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5  TEr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"read only" option shows the name of the termcap ent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lvis is using for your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6  VBel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entry describes a visible alternative to 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terminal's bell, then this option will say whether the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gets used or not.  Normally it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r termcap does NOT include a visible bell capabilit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bell option will be off, and you can't turn it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7  WAr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modified a file but not yet written it back to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Elvis will normally print a warning before executing a ":!cm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.  However, in nowarn mode, this warning is not giv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also  normally prints a message after a successfu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rapped at EOF.  The [no]warn option  can  also  disab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8  WrapMarg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 (with  wrapmargin=0)  Elvis  will  let  you  typ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emely long lines, if you wis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 with  warpmargin  set  to  something  other   that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apmargin=10  is nice), Elvis will automatically cause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"wrapped" on a word break for lines longer than  wrapmarg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5.39  WrapSca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 when  you search for something, Elvis will find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where it is in  the  file.    Elvis  starts  at 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, and  searches forward.  If Elvis hits EOF witho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you're looking for, then it wraps around to continu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line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urn off the wrapscan option (:se nows), then when  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s EOF during a search, it will stop and say 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