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55870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98395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37951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02034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