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5298288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8737309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1303760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